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дители некоммерческой организации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ействующему законодательству юридическое лицо создается на основании решения учредителя (учредителей) об учреждении юридического лиц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ями некоммерческой организации в зависимости от ее организационно-правовых форм могут выступать полностью дееспособные граждане и (или) юридические лиц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остранные граждане и лица без гражданства, законно находящиеся в Российской Федерации, могут быть учредителями (участниками, членами) некоммерческих организаций, за исключением случаев, установленных международными договорами Российской Федерации или федеральными законам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учредителях вносятся в Единый государственный реестр юридических лиц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 учредителем (участником, членом) некоммерческой организации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остранный гражданин или лицо без гражданства, в отношении которых в установленном законодательством Российской Федерации порядке принято решение о нежелательности их пребывания (проживания) в Российской Федераци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цо, включенное в перечень в соответствии с пунктом 2 статьи 6 Федерального закона от 7 августа 2001 года N 115-ФЗ "О противодействии легализации (отмыванию) денежных средств, полученных преступным путем, и финансированию терроризма"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ественное объединение или религиозная организация, деятельность которых приостановлена в соответствии со статьей 10 Федерального закона от 25 июля 2002 года N 114-ФЗ "О противодействии экстремистской деятельности" (далее - Федеральный закон "О противодействии экстремистской деятельности"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ицо, в отношении которого вступившим в законную силу решением суда установлено, что в его действиях содержатся признаки экстремистской деятельност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лицо, которое не соответствует предъявляемым к учредителям (участникам, членам) некоммерческой организации требованиям федеральных законов, определяющих правовое положение, порядок создания, деятельности, реорганизации и ликвидации некоммерческих организаций отдельных видов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Лицо, которое ранее являлось руководителем или входило в состав руководящего органа общественного или религиозного объединения либо иной организации, в отношении которых по основаниям, предусмотренным Федеральным законом "О противодействии экстремистской деятельности" либо Федеральным законом от 6 марта 2006 года N 35-ФЗ "О противодействии терроризму", судом принято вступившее в законную силу решение о ликвидации или запрете деятельности, не может быть учредителем некоммерческой организации в течение десяти лет со дня вступления в законную силу соответствующего решения суд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редителей некоммерческой организации не ограничено, если иное не установлено федеральным законом. Некоммерческая организация может быть учреждена одним лицом, за исключением случаев учреждения ассоциаций (союзов), общественных объединений, религиозных организац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н коренных малочисленных народов, казачьих обществ, адвокатских образований (являющихся юридическими лицами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ое не предусмотрено федеральным законом, учредители (участники) некоммерческих корпораций, учредители фондов и автономных некоммерческих организаций вправе выйти из состава учредителей и (или) участников указанных юридических лиц в любое время без согласия остальных учредителей и (или) участников, направив в соответствии с Федеральным законом "О государственной регистрации юридических лиц и индивидуальных предпринимателей" сведения о своем выходе в регистрирующий орган (территориальный орган Федеральной налоговой службы). В случае выхода из состава учредителей и (или) участников последнего либо единственного учредителя и (или) участника он обязан до направления сведений о своем выходе передать свои права учредителя и (или) участника другому лицу в соответствии с федеральным законом и уставом юридического лиц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поративных некоммерческих организациях с момента государственной регистрации их как юридических лиц, понятие учредитель заменяется понятием член организации, так как указанные организации основаны на членстве. Однако понятие учредитель остается в едином государственном реестре юридических лиц. К корпоративным некоммерческим организациям, согласно Гражданскому кодексу Российской Федерации, относятся: общественные объединения, ассоциации (союзы), адвокатские образования, казачьи общества, внесенные в государственный реестр казачьих обществ в Российской Федераци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учредителя фонда или автономной некоммерческой организации в случае его выхода из состава учредителей прекращаются со дня внесения изменений в сведения о юридическом лице, содержащиеся в едином государственном реестре юридических лиц. Учредитель, вышедший из состава учредителей, обязан направить уведомление об этом соответствующему юридическому лицу в день направления сведений о своем выходе из состава учредителей  в регистрирующий орган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ое не предусмотрено федеральным законом и уставом юридического лица, физические и (или) юридические лица вправе войти в состав учредителей фонда и автономной некоммерческой организации с согласия других учредителей (соответствующий комплект документов подается в территориальный орган Минюста России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требования к учредителям, в зависимости от организационно-правовых форм некоммерческих организаций, устанавливаются специальными законами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Управления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юста России по Волгоградской области                                             Маркова К.В.</w:t>
        <w:tab/>
        <w:tab/>
        <w:tab/>
        <w:tab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jc w:val="center"/>
      <w:outlineLvl w:val="3"/>
    </w:pPr>
    <w:rPr>
      <w:rFonts w:ascii="Times New Roman" w:hAnsi="Times New Roman" w:cs="Times New Roman"/>
      <w:sz w:val="28"/>
      <w:szCs w:val="1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temcode">
    <w:name w:val="itemcode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09:00Z</dcterms:created>
  <dc:creator>ikalash</dc:creator>
  <dc:description/>
  <cp:keywords/>
  <dc:language>en-US</dc:language>
  <cp:lastModifiedBy>Litvinova</cp:lastModifiedBy>
  <cp:lastPrinted>2017-10-18T16:07:00Z</cp:lastPrinted>
  <dcterms:modified xsi:type="dcterms:W3CDTF">2021-02-03T09:48:00Z</dcterms:modified>
  <cp:revision>5</cp:revision>
  <dc:subject/>
  <dc:title/>
</cp:coreProperties>
</file>